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2.17) 03-06.97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Ялт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11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12 км.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3120"/>
        <w:gridCol w:w="6099"/>
      </w:tblGrid>
      <w:tr>
        <w:trPr>
          <w:trHeight w:val="59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0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Смоленск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Смоленская обл., г. Смоленск, ул. Кашена,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</w:tr>
      <w:tr>
        <w:trPr>
          <w:trHeight w:val="30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Орел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Орловская обл., г. Орёл, ул. Автовокзальная,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Ливны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Орловская обл., г. Ливны, ул. Кирова,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</w:tr>
      <w:tr>
        <w:trPr>
          <w:trHeight w:val="30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рым, г. Керчь, ул. Маршала Еременко,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</w:tr>
      <w:tr>
        <w:trPr>
          <w:trHeight w:val="30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рым, г. Симферополь, ул. Киевская/Фрунзе,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/45.</w:t>
            </w:r>
          </w:p>
        </w:tc>
      </w:tr>
      <w:tr>
        <w:trPr>
          <w:trHeight w:val="32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en-US" w:bidi="ar-SA"/>
              </w:rPr>
              <w:t>6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Ялта.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рым, г. Ялта, ул. Московская,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</w:t>
      </w: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"/>
        <w:gridCol w:w="4672"/>
        <w:gridCol w:w="4537"/>
      </w:tblGrid>
      <w:tr>
        <w:trPr>
          <w:trHeight w:val="283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утуз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Беля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. Гагар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осла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Р-12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«Орел - Брянск - Смоленск - граница с Республикой Белоруссия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Б. Смоле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лавль, Смоленская область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Рославль, Смоленская область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Р-12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«Орел - Брянск - Смоленск - граница с Республикой Белоруссия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Брянского Фронт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ересвет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2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Р-12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«Орел - Брянск - Смоленск - граница с Республикой Белоруссия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Брянская обл., Орл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Р-11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«Орел - Ливны - Елец - Липецк -Тамбов»</w:t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ивны, Орловская область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ивны, Орловская область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Р-11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«Орел - Ливны - Елец - Липецк -Тамбов»</w:t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М-4 «Дон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ОЗК-0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«ст-ца Стародеревянковская - ст-ца Ленинградская - ст-ца Кисляковская»</w:t>
            </w:r>
          </w:p>
        </w:tc>
        <w:tc>
          <w:tcPr>
            <w:tcW w:w="4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Краснодар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, Краснодар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ов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, Краснодар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ОЗК-0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«ст-ца Стародеревянковская - ст-ца Ленинградская - ст-ца Кисляковская»</w:t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03К-001 «г. Краснодар - г. Ейск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Зорг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имашевск, Краснодар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имашевск, Краснодар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03К-015 «г. Тимошевск - ст-ца Полтавская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, Краснодар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, Краснодар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ОЗК-579 «г. Краснодар - г. Темрюк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емрюк, Краснодарский край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емрюк, Краснодар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ороз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емрюк, Краснодар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А-290 «Новороссийск - Керчь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. Кула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. Еременк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35А-001 «Граница с Украиной - Джанкой - Феодосия - Керчь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рым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Феодосия, 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Феодосия, 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Феодосия, 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Феодосия, 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Феодосия, 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35К-003 «Симферополь - Феодосия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. Победы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. Вернад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35А-002 «Граница с Украиной - Симферополь - Алушта - Ялта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имферопол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Алушта, 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Алушта, 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35А-002 «Граница с Украиной - Симферополь - Алушта - Ялта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Алушта, Республика Кры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Ялта, Республика Крым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636"/>
        <w:gridCol w:w="4537"/>
      </w:tblGrid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2106"/>
        <w:gridCol w:w="1746"/>
        <w:gridCol w:w="1670"/>
        <w:gridCol w:w="1411"/>
        <w:gridCol w:w="1975"/>
      </w:tblGrid>
      <w:tr>
        <w:trPr>
          <w:trHeight w:val="283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Класс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w w:val="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w w:val="2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 экокласс</w:t>
            </w:r>
          </w:p>
        </w:tc>
      </w:tr>
      <w:tr>
        <w:trPr>
          <w:trHeight w:val="28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Большое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класс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8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 экокласс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6"/>
        <w:gridCol w:w="1559"/>
        <w:gridCol w:w="1560"/>
        <w:gridCol w:w="1559"/>
        <w:gridCol w:w="1417"/>
        <w:gridCol w:w="1560"/>
      </w:tblGrid>
      <w:tr>
        <w:trPr>
          <w:trHeight w:val="28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пра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 xml:space="preserve">Пт. </w:t>
            </w:r>
            <w:r>
              <w:rPr>
                <w:rStyle w:val="FontStyle26"/>
              </w:rPr>
              <w:t>(в прямом направлении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 xml:space="preserve">Пт. </w:t>
            </w:r>
            <w:r>
              <w:rPr>
                <w:rStyle w:val="FontStyle26"/>
              </w:rPr>
              <w:t>(в прямом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 xml:space="preserve">направлении); </w:t>
            </w:r>
            <w:r>
              <w:rPr>
                <w:rStyle w:val="FontStyle30"/>
                <w:bCs/>
              </w:rPr>
              <w:t xml:space="preserve">Вт. </w:t>
            </w:r>
            <w:r>
              <w:rPr>
                <w:rStyle w:val="FontStyle26"/>
              </w:rPr>
              <w:t>(в обратном направле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02:10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Пт.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(в прямом направлении); </w:t>
            </w: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Вт.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(в обратном направле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: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0:10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Сб.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(в прямом направлении); </w:t>
            </w: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Пн.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(в обратном направле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: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2:00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 xml:space="preserve">Сб. </w:t>
            </w:r>
            <w:r>
              <w:rPr>
                <w:rStyle w:val="FontStyle26"/>
              </w:rPr>
              <w:t>(в прямом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 xml:space="preserve">направлении); </w:t>
            </w:r>
            <w:r>
              <w:rPr>
                <w:rStyle w:val="FontStyle30"/>
                <w:bCs/>
              </w:rPr>
              <w:t xml:space="preserve">Вс. </w:t>
            </w:r>
            <w:r>
              <w:rPr>
                <w:rStyle w:val="FontStyle26"/>
              </w:rPr>
              <w:t>(в обратном направле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7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2:15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 xml:space="preserve">Сб. </w:t>
            </w:r>
            <w:r>
              <w:rPr>
                <w:rStyle w:val="FontStyle26"/>
              </w:rPr>
              <w:t>(в прямом</w:t>
            </w:r>
          </w:p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 xml:space="preserve">направлении); </w:t>
            </w:r>
            <w:r>
              <w:rPr>
                <w:rStyle w:val="FontStyle30"/>
                <w:bCs/>
              </w:rPr>
              <w:t xml:space="preserve">Вс. </w:t>
            </w:r>
            <w:r>
              <w:rPr>
                <w:rStyle w:val="FontStyle26"/>
              </w:rPr>
              <w:t>(в обратном направлении^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0:1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летний период: с 01 мая по 30 сентября</w:t>
      </w: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w w:val="33"/>
      <w:sz w:val="12"/>
      <w:szCs w:val="12"/>
    </w:rPr>
  </w:style>
  <w:style w:type="character" w:styleId="FontStyle25">
    <w:name w:val="Font Style25"/>
    <w:basedOn w:val="DefaultParagraphFont"/>
    <w:qFormat/>
    <w:rPr>
      <w:rFonts w:ascii="Bookman Old Style" w:hAnsi="Bookman Old Style" w:eastAsia="Times New Roman" w:cs="Bookman Old Style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w w:val="20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7</Characters>
  <CharactersWithSpaces>5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03:00Z</dcterms:created>
  <dc:creator/>
  <dc:description/>
  <dc:language>en-US</dc:language>
  <cp:lastModifiedBy/>
  <dcterms:modified xsi:type="dcterms:W3CDTF">2018-01-26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